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5/04 Tajemník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Tajemník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Vladimír Stroner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>tajemník MěÚ Strakon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/>
      </w:pPr>
      <w:r>
        <w:rPr/>
        <w:t>1) Plnění usnesení Zastupitelstva města Strakonice za I. pol. r. 20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Zkladntext2"/>
        <w:rPr/>
      </w:pPr>
      <w:r>
        <w:rPr/>
        <w:t>zprávu o plnění usnesení zastupitelstva města za I. pol. r. 2016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Schvaluje</w:t>
      </w:r>
    </w:p>
    <w:p>
      <w:pPr>
        <w:pStyle w:val="Zkladntext2"/>
        <w:rPr/>
      </w:pPr>
      <w:r>
        <w:rPr/>
        <w:t>vyřazení 104 splněných usnesení z evidence do evidence splněných usnesení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I. Revokuje</w:t>
      </w:r>
    </w:p>
    <w:p>
      <w:pPr>
        <w:pStyle w:val="Defaul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nesení č. 423/ZM/2012, 742/ZM/2014, 752/ZM/2014, 144/ZM/2015, 187/ZM/2015, 273/ZM2016, 295/ZM/2016 v bodě č. II. a IV., 298/ZM2016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 xml:space="preserve">IV. Ukládá  </w:t>
      </w:r>
    </w:p>
    <w:p>
      <w:pPr>
        <w:pStyle w:val="Zkladntext2"/>
        <w:rPr/>
      </w:pPr>
      <w:r>
        <w:rPr/>
        <w:t>a) tajemníkovi MěÚ vést v evidenci 151 nesplněných usnesení</w:t>
      </w:r>
    </w:p>
    <w:p>
      <w:pPr>
        <w:pStyle w:val="Zkladntext2"/>
        <w:rPr/>
      </w:pPr>
      <w:r>
        <w:rPr/>
        <w:t>b) příslušným pracovníkům zajistit plnění nesplněnýc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27:00Z</dcterms:created>
  <dc:creator>Mackova</dc:creator>
  <dc:description/>
  <cp:keywords/>
  <dc:language>en-US</dc:language>
  <cp:lastModifiedBy>Eva Mácková</cp:lastModifiedBy>
  <dcterms:modified xsi:type="dcterms:W3CDTF">2016-12-05T12:35:00Z</dcterms:modified>
  <cp:revision>9</cp:revision>
  <dc:subject/>
  <dc:title>12/01  Kancelář starosty</dc:title>
</cp:coreProperties>
</file>